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uide lines for Sub-Committees and  Working Group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Chairman is appointed by th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: The members after consulting the Chairman join the Subcommittee / Working Group of their own wish. The chairman may restrict number of members to 7 + himself.</w:t>
      </w:r>
    </w:p>
    <w:p>
      <w:pPr>
        <w:pStyle w:val="Normal"/>
        <w:rPr/>
      </w:pPr>
      <w:r>
        <w:rPr/>
        <w:t>There will be a maximum of 2 representatives per country in each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ountry has only one vote in the SC /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 / WG should take care of urgent matters communicated by the President and prepare paper for submission to the Ple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rman has to prepare an agenda and make a written report to the CIVL Plenary including Decisions and recommendations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 Technical SC / WG decisions and recommendations are subject to approval by the CIVL Plenar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t is recommended to announce the results of the vote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he Chairman will present his report to the Ple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8:05:00Z</dcterms:created>
  <dc:creator>Olivier Burghelle</dc:creator>
  <dc:description/>
  <dc:language>en-US</dc:language>
  <cp:lastModifiedBy>Olivier  Burghelle</cp:lastModifiedBy>
  <dcterms:modified xsi:type="dcterms:W3CDTF">2001-12-06T08:02:00Z</dcterms:modified>
  <cp:revision>5</cp:revision>
  <dc:subject/>
  <dc:title>Guide lines for Sub-Committees and  Working Groups </dc:title>
</cp:coreProperties>
</file>